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1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&amp; pronunciation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spurt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sudden short burst, as of energy, activity, or growt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urst of activ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ontinuit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 felt a little spurt of ang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cut, clip, or separate (something) with short, quick strok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e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y must have snipped out the paragraph, put it among old lett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phenomenon supposed to portend good or evil; a prophetic sig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rognostication, pres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 were keeping it, perhaps as an omen or a war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1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One who is unable to adjust to one's environment or circumstances or is considered to be disturbingly different from other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D4E51"/>
                <w:sz w:val="24"/>
                <w:szCs w:val="24"/>
              </w:rPr>
              <w:t>Outsid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ople spoke of them in the hard voices reserved for misfi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lu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set or keep apart, as from social contact with oth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l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i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not right to seclude themselves like th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focus the attention on something moodily and at lengt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forgivable as a temporary dwelling but not to live in permanent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1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large mass of peopl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ll amou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they needed were a drove of children to make them poor whi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p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small w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Undul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ything should pass over without more than a ripple of com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du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Not irritating, strident, or lou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u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were soft noises like breathing, a whisper, a subdued coug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1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excite, as to anger or action; stir u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way that letter was worded roused his curios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ompassion or pity for anot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thl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had a great ruth for oth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st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be covered or thick with or as if with brist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tand stiff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</w:rPr>
              <w:t>The path bristled with thor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1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elicately pleasing; pretty or cut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a very cunning p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A group, quantity, or supply appearing at one tim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fr-FR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A short haircu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had a crop of fair hair that made him look like a convi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pi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regard as unworthy of one's interest or concern; To dislike intense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l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</w:rPr>
              <w:t>They despised any thought of their own safety.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1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momentary flash of light; a sparkl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kn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un glinted on the handcuff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Very humid and ho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t and hum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a wet, sultry mor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swell out or bul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swell out or bul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t looked full of billowing dirty washin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1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dd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A small pool of water, especially rainwate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ddles on the pale soil held a sheen of sk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pull, draw, or stretch tigh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tretch t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face was pale and strain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strike w:val="false"/>
      <w:dstrike w:val="false"/>
      <w:color w:val="255F9A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0:17:00Z</dcterms:created>
  <dc:creator>eswalker</dc:creator>
  <dc:description/>
  <cp:keywords/>
  <dc:language>en-US</dc:language>
  <cp:lastModifiedBy> </cp:lastModifiedBy>
  <dcterms:modified xsi:type="dcterms:W3CDTF">2010-02-21T20:17:00Z</dcterms:modified>
  <cp:revision>2</cp:revision>
  <dc:subject/>
  <dc:title>Vocabulary Log </dc:title>
</cp:coreProperties>
</file>